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English and Composition</w:t>
      </w:r>
    </w:p>
    <w:p>
      <w:pPr>
        <w:pStyle w:val="Normal"/>
        <w:rPr/>
      </w:pPr>
      <w:r>
        <w:rPr/>
        <w:t>6-word memoir</w:t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Six-Word Memoi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ve to compete. Love to wi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 xml:space="preserve">These six words describe my life and me ever since I was a young child. I have played sports throughout my life and one of the major components in sports is competition. In any type of sport or game, there is always a winner and a loser. That’s what makes playing sports fun. I learned the meaning of competition at a young age through the sports I played. </w:t>
      </w:r>
      <w:commentRangeStart w:id="0"/>
      <w:r>
        <w:rPr/>
        <w:t xml:space="preserve">For example, on my EYSA soccer team the coach may have put me on defense as a sweeper; however, if my team was losing and I had the opportunity, I would dribble the ball right up the sideline and try to score a goal, and then run back to my defensive position.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This showed my competitiveness at a young age. Competitions was not just important in sports, it was also important in other aspects of my life such as in school. I remember in third grade when my teacher would give us a timed multiplication quiz on our factors. I would always race this same girl every single time to be the first one done. I always wanted to win because the winner would get a </w:t>
      </w:r>
      <w:commentRangeStart w:id="1"/>
      <w:r>
        <w:rPr/>
        <w:t>star-sticker by their nam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. As I said in my memoir, I also love to win, and have for my entire life. When a person wins there is usually a reward that comes with it. Sometimes it’s a District Ten trophy or maybe it’s just a star-sticker given to you by your third grade teacher. Both rewards have a special meaning. I also love to win because the feeling of winning is like no other. Although the feeling of losing is like no other too, and it is a feeling that I wish I would not have to feel. But, when you compete, you sometimes win and you sometimes lose. Winning as part of a team, may be the best feeling of all. Competing and winning are two things that I love doing now and will love doing throughout my life wherever it leads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12-18T08:03:00Z" w:initials="MSOffic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Good use of specific example.</w:t>
      </w:r>
    </w:p>
  </w:comment>
  <w:comment w:id="1" w:author=" " w:date="2009-12-18T08:03:00Z" w:initials="MSOffice">
    <w:p>
      <w:r>
        <w:rPr>
          <w:rFonts w:ascii="Wingdings" w:hAnsi="Wingdings" w:eastAsia="Wingdings" w:cs="Wingdings"/>
          <w:color w:val="auto"/>
          <w:sz w:val="20"/>
          <w:szCs w:val="20"/>
          <w:lang w:eastAsia="en-US" w:val="en-US" w:bidi="ar-SA"/>
        </w:rPr>
        <w:t></w:t>
      </w:r>
      <w:r>
        <w:rPr>
          <w:rFonts w:eastAsia="Wingdings" w:cs="Wingdings" w:ascii="Arial" w:hAnsi="Arial"/>
          <w:color w:val="auto"/>
          <w:sz w:val="20"/>
          <w:szCs w:val="20"/>
          <w:lang w:eastAsia="en-US" w:val="en-US" w:bidi="ar-SA"/>
        </w:rPr>
        <w:t xml:space="preserve"> ni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8:00Z</dcterms:created>
  <dc:creator>Hirst</dc:creator>
  <dc:description/>
  <cp:keywords/>
  <dc:language>en-US</dc:language>
  <cp:lastModifiedBy>Hirst</cp:lastModifiedBy>
  <dcterms:modified xsi:type="dcterms:W3CDTF">2010-01-14T13:28:00Z</dcterms:modified>
  <cp:revision>2</cp:revision>
  <dc:subject/>
  <dc:title>Ryan Hirst</dc:title>
</cp:coreProperties>
</file>